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softHyphen/>
        <w:softHyphen/>
        <w:softHyphen/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 xml:space="preserve">How did a slap start a Revolution?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 xml:space="preserve">The lady who works for the government slapped him.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e was slapped because he starts yelling at her because she didn’t want to get his scale token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3.  What was his response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e went to the government and he was outside and lit himself on fire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4.  What were the next steps after his protest? 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The people in his city start protesting against the dictator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e felled the countries because everybody was against him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>Part B:  Where is Tunisia? (Find a map on google)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ab/>
        <w:t>_____Africa_______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1. Algeri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2.Liby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>1.Iran</w:t>
      </w:r>
    </w:p>
    <w:p>
      <w:pPr>
        <w:pStyle w:val="Normal"/>
        <w:rPr/>
      </w:pPr>
      <w:r>
        <w:rPr/>
        <w:tab/>
        <w:tab/>
        <w:t>2.Yeman</w:t>
      </w:r>
    </w:p>
    <w:p>
      <w:pPr>
        <w:pStyle w:val="Normal"/>
        <w:rPr/>
      </w:pPr>
      <w:r>
        <w:rPr/>
        <w:tab/>
        <w:tab/>
        <w:t>3.  Bah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09:00Z</dcterms:created>
  <dc:creator>Craig Rush</dc:creator>
  <dc:description/>
  <cp:keywords/>
  <dc:language>en-US</dc:language>
  <cp:lastModifiedBy>admin</cp:lastModifiedBy>
  <dcterms:modified xsi:type="dcterms:W3CDTF">2012-03-05T15:09:00Z</dcterms:modified>
  <cp:revision>2</cp:revision>
  <dc:subject/>
  <dc:title/>
</cp:coreProperties>
</file>