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is the Dream Act?  2 points</w:t>
      </w:r>
    </w:p>
    <w:p>
      <w:pPr>
        <w:pStyle w:val="NormalWeb"/>
        <w:spacing w:before="2" w:after="2"/>
        <w:rPr/>
      </w:pPr>
      <w:r>
        <w:rPr/>
        <w:t>Basic Information about the Dream Act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2">
        <w:r>
          <w:rPr>
            <w:rStyle w:val="InternetLink"/>
          </w:rPr>
          <w:t>http://dreamact.info/students</w:t>
        </w:r>
      </w:hyperlink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DREAM Act is a bipartisan legislation that can solve this hemorrhaging injustice in our socie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" w:after="2"/>
        <w:rPr/>
      </w:pPr>
      <w:r>
        <w:rPr/>
        <w:t>Basic Information about the Dream Act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3">
        <w:r>
          <w:rPr>
            <w:rStyle w:val="InternetLink"/>
          </w:rPr>
          <w:t>http://dreamact.info/students</w:t>
        </w:r>
      </w:hyperlink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Arguments for the Dream Act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4">
        <w:r>
          <w:rPr>
            <w:rStyle w:val="InternetLink"/>
          </w:rPr>
          <w:t>http://www.dailynorthwestern.com/mobile/city/durbin-reintroduces-federal-dream-act-1.2574744</w:t>
        </w:r>
      </w:hyperlink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5">
        <w:r>
          <w:rPr>
            <w:rStyle w:val="InternetLink"/>
          </w:rPr>
          <w:t>http://thehill.com/blogs/congress-blog/politics/161341-at-last-a-breakthrough-for-dreamers</w:t>
        </w:r>
      </w:hyperlink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Cons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6">
        <w:r>
          <w:rPr>
            <w:rStyle w:val="InternetLink"/>
          </w:rPr>
          <w:t>http://www.foxnews.com/us/2011/05/17/affirmative-action-illegal-immigrant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Arguments for and against the Dream Act?  10 point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in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e kids didn’t do anything to deserve th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s might take it for granted because there kids are allowed in the U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ould play an important part in the nation’s efforts to have the highest proportion of college graduates in the world by 20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DREAM Act would touch-off an even greater wave of illegal immigr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REAM Act represents an opportunity to expand [the recruiting] pool, to the advantage of military recruiting and readines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DREAM Act absolves illegal aliens of their fundamental responsibilities as paren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that would be impacted by the DREAM Act could add between $1.4 to $3.6 trillion in taxable income to our economy over the course of careers,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absence of a reward or benefit is not the same as a punishmen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’s just plain common sense and it’s the right thing to do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ults have the obligation to do the right thing, even if their parents have done the wrong th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eamact.info/students" TargetMode="External"/><Relationship Id="rId3" Type="http://schemas.openxmlformats.org/officeDocument/2006/relationships/hyperlink" Target="http://dreamact.info/students" TargetMode="External"/><Relationship Id="rId4" Type="http://schemas.openxmlformats.org/officeDocument/2006/relationships/hyperlink" Target="http://www.dailynorthwestern.com/mobile/city/durbin-reintroduces-federal-dream-act-1.2574744" TargetMode="External"/><Relationship Id="rId5" Type="http://schemas.openxmlformats.org/officeDocument/2006/relationships/hyperlink" Target="http://thehill.com/blogs/congress-blog/politics/161341-at-last-a-breakthrough-for-dreamers" TargetMode="External"/><Relationship Id="rId6" Type="http://schemas.openxmlformats.org/officeDocument/2006/relationships/hyperlink" Target="http://www.foxnews.com/us/2011/05/17/affirmative-action-illegal-immigrant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04:00Z</dcterms:created>
  <dc:creator>Craig Rush</dc:creator>
  <dc:description/>
  <cp:keywords/>
  <dc:language>en-US</dc:language>
  <cp:lastModifiedBy>admin</cp:lastModifiedBy>
  <dcterms:modified xsi:type="dcterms:W3CDTF">2012-04-26T14:04:00Z</dcterms:modified>
  <cp:revision>2</cp:revision>
  <dc:subject/>
  <dc:title/>
</cp:coreProperties>
</file>