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LESSON PLAN: Are the World’s Weather and Climate Changing? </w:t>
      </w:r>
      <w:r>
        <w:rPr>
          <w:rFonts w:cs="Times New Roman" w:ascii="Times New Roman" w:hAnsi="Times New Roman"/>
          <w:b/>
          <w:bCs/>
          <w:color w:val="000000"/>
        </w:rPr>
        <w:t>Weather Qu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1. True or False: Climate is the average or typical weather conditions for a given area. 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2. True or False: Extreme weather events can be caused by changes in climate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3. True or False: In 2005 we experienced a record hurricane season with more named storms than ever recorded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4. True or False: Very warm water provides the best energy source for hurricanes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5. True or False: Over the past 30 years, the number of powerful hurricanes has nearly doubled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6. True or False: Hurricane cycles typically follow a pattern of 10-15 years of extreme activity followed by 25-40 years of quiet activity. </w:t>
      </w:r>
      <w:r>
        <w:rPr>
          <w:rFonts w:cs="Times New Roman" w:ascii="Times New Roman" w:hAnsi="Times New Roman"/>
          <w:color w:val="548DD4"/>
        </w:rPr>
        <w:t>: Fal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7. True or False: Tornado season typically occurs in the fall. 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8. True or False: Eight out of 10 of the hottest years on record have occurred in the last century. 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9. True or False: Weather can be affected by changes in the Earth’s surface temperature.  </w:t>
      </w:r>
      <w:r>
        <w:rPr>
          <w:rFonts w:cs="Times New Roman" w:ascii="Times New Roman" w:hAnsi="Times New Roman"/>
          <w:color w:val="548DD4"/>
        </w:rPr>
        <w:t>:  Tru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. True or False: The average temperature of the atmosphere has risen one degree in the past century. </w:t>
      </w:r>
      <w:r>
        <w:rPr>
          <w:rFonts w:cs="Times New Roman" w:ascii="Times New Roman" w:hAnsi="Times New Roman"/>
          <w:color w:val="548DD4"/>
        </w:rPr>
        <w:t>: 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55:00Z</dcterms:created>
  <dc:creator>Craig Rush</dc:creator>
  <dc:description/>
  <cp:keywords/>
  <dc:language>en-US</dc:language>
  <cp:lastModifiedBy>admin</cp:lastModifiedBy>
  <dcterms:modified xsi:type="dcterms:W3CDTF">2012-04-17T13:55:00Z</dcterms:modified>
  <cp:revision>2</cp:revision>
  <dc:subject/>
  <dc:title/>
</cp:coreProperties>
</file>