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rHeight w:val="1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3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Jayln –He at the top because his emotional standard has got to that level.</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untianna-he at to last level because that best fit him. He grow a lot and his personal Growth went high.</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Khannah-He at the 3</w:t>
            </w:r>
            <w:r>
              <w:rPr>
                <w:vertAlign w:val="superscript"/>
              </w:rPr>
              <w:t>rd</w:t>
            </w:r>
            <w:r>
              <w:rPr/>
              <w:t xml:space="preserve"> one because now he getting a family and he’s developing relationship b/c now he not thinking so much about the war.</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Di’Shaya-He at the “Cognitive Need” b/c he knows where he at and he got knowledge and he means something to a lot of people and he aware that he need to change for the good and if he stay that way he not going be the same as he was and he achieve a lo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I am going to answer number 1. I think the changing point was when they became close like when she gave him that music. When she gave him that he changed how he felt because he noticed 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41:00Z</dcterms:created>
  <dc:creator>Craig Rush</dc:creator>
  <dc:description/>
  <cp:keywords/>
  <dc:language>en-US</dc:language>
  <cp:lastModifiedBy>admin</cp:lastModifiedBy>
  <dcterms:modified xsi:type="dcterms:W3CDTF">2012-02-07T14:41:00Z</dcterms:modified>
  <cp:revision>2</cp:revision>
  <dc:subject/>
  <dc:title/>
</cp:coreProperties>
</file>