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 Obtain (goods or a service) from an outside supplier, esp. in place of an internal sour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bsite:  Wikipedi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  <w:t>A task that can be done by a organization in there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_auto__ and ____manufacturing jobs__ industries.</w:t>
      </w:r>
    </w:p>
    <w:p>
      <w:pPr>
        <w:pStyle w:val="Normal"/>
        <w:rPr/>
      </w:pPr>
      <w:r>
        <w:rPr/>
        <w:tab/>
        <w:t>These jobs were replaced by ____better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white collar service jobs___ industry.</w:t>
      </w:r>
    </w:p>
    <w:p>
      <w:pPr>
        <w:pStyle w:val="Normal"/>
        <w:ind w:left="720" w:hanging="0"/>
        <w:rPr/>
      </w:pPr>
      <w:r>
        <w:rPr/>
        <w:t>The question is whether these jobs were being replaced by_hight paying jobs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conomy rev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eople can do other things like not answering the phone all d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help people who don’t have no money at 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might find another jo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people going to feel hopel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hings like finance jobs might not be here in amer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HE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out of 3 jobs are in dang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less skilled workers get a ch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hite collar jobs are being outsourc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Hirer paying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skilled people can get higher payer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labor food ch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5:00Z</dcterms:created>
  <dc:creator>Craig Rush</dc:creator>
  <dc:description/>
  <cp:keywords/>
  <dc:language>en-US</dc:language>
  <cp:lastModifiedBy>admin</cp:lastModifiedBy>
  <dcterms:modified xsi:type="dcterms:W3CDTF">2012-04-03T13:54:00Z</dcterms:modified>
  <cp:revision>3</cp:revision>
  <dc:subject/>
  <dc:title/>
</cp:coreProperties>
</file>